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.  nr 7 (Formularz ofertowy)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</w:t>
      </w: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left" w:pos="2550" w:leader="none"/>
        </w:tabs>
        <w:ind w:left="58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dleśnictwo Sławno</w:t>
      </w:r>
    </w:p>
    <w:p>
      <w:pPr>
        <w:pStyle w:val="Normal"/>
        <w:tabs>
          <w:tab w:val="clear" w:pos="708"/>
          <w:tab w:val="left" w:pos="2550" w:leader="none"/>
        </w:tabs>
        <w:ind w:left="58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Mireckiego 15</w:t>
      </w:r>
    </w:p>
    <w:p>
      <w:pPr>
        <w:pStyle w:val="Normal"/>
        <w:tabs>
          <w:tab w:val="clear" w:pos="708"/>
          <w:tab w:val="left" w:pos="2550" w:leader="none"/>
        </w:tabs>
        <w:ind w:left="588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76-200 Sławno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OFERT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targowa na dzierżawę gruntów rolnych w Nadleśnictwie Sławn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powiadając na zaproszenie do wzięcia udziału w postępowaniu przetargowym n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odstawie </w:t>
      </w:r>
      <w:r>
        <w:rPr>
          <w:rFonts w:cs="Arial" w:ascii="Arial" w:hAnsi="Arial"/>
          <w:i/>
          <w:sz w:val="22"/>
          <w:szCs w:val="22"/>
        </w:rPr>
        <w:t>Zarządzenia nr 38 Nadleśniczego Nadleśnictwa Sławno z dnia 31.07.2024 roku, w sprawie zasad wydzierżawiania lasów oraz wydzierżawiania i wynajmowania gruntów i innych nieruchomości będących w zarządzie Nadleśnictwie Sławno oraz powołania Stałej Komisji do przeprowadzania procedur przetargowych związanych z dzierżawą i najmem nieruchomości</w:t>
      </w:r>
      <w:r>
        <w:rPr>
          <w:rFonts w:cs="Arial" w:ascii="Arial" w:hAnsi="Arial"/>
          <w:sz w:val="22"/>
          <w:szCs w:val="22"/>
        </w:rPr>
        <w:t>, na dzierżawę gruntów administrowanych przez nadleśnictwo jako użytki rolne stanowiące własność Skarbu Państwa Państwowego Gospodarstwa Leśnego Lasy Państwowe – Nadleśnictwa Sławno,  ja niżej podpisany :</w:t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</w:t>
      </w:r>
    </w:p>
    <w:p>
      <w:pPr>
        <w:pStyle w:val="Normal"/>
        <w:ind w:left="708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Imię i nazwisko lub nazwa firmy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16"/>
          <w:szCs w:val="22"/>
        </w:rPr>
        <w:t xml:space="preserve">     (adres)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składam ofertę przetargową na dzierżawę gruntów rolnych. Oferuję czynsz dzierżawny w wysokości, dla następujących części przetargu: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i/>
          <w:sz w:val="20"/>
        </w:rPr>
        <w:t>można złożyć ofertę na 1 lub więcej części</w:t>
      </w:r>
      <w:r>
        <w:rPr>
          <w:rFonts w:cs="Arial" w:ascii="Arial" w:hAnsi="Arial"/>
          <w:sz w:val="20"/>
        </w:rPr>
        <w:t>)</w:t>
      </w:r>
    </w:p>
    <w:p>
      <w:pPr>
        <w:pStyle w:val="Normal"/>
        <w:numPr>
          <w:ilvl w:val="0"/>
          <w:numId w:val="3"/>
        </w:numPr>
        <w:ind w:left="426" w:hanging="4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szCs w:val="22"/>
        </w:rPr>
        <w:t xml:space="preserve">zęść I – Leśnictwo Wrześnica - oddz. 356 g        </w:t>
        <w:tab/>
        <w:t>-…..……… zł netto/rok</w:t>
      </w:r>
    </w:p>
    <w:p>
      <w:pPr>
        <w:pStyle w:val="Normal"/>
        <w:ind w:left="426" w:hanging="4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szCs w:val="22"/>
        </w:rPr>
        <w:t xml:space="preserve">zęść II – Leśnictwo Janiewice - oddz. 223 n        </w:t>
        <w:tab/>
        <w:t>-…..……… zł netto/rok</w:t>
      </w:r>
    </w:p>
    <w:p>
      <w:pPr>
        <w:pStyle w:val="Akapitzlist"/>
        <w:ind w:left="426" w:hanging="4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szCs w:val="22"/>
        </w:rPr>
        <w:t xml:space="preserve">zęść III – Leśnictwo Warginia  - oddz. 300 d      </w:t>
        <w:tab/>
        <w:t xml:space="preserve"> -…..……… zł netto/rok</w:t>
      </w:r>
    </w:p>
    <w:p>
      <w:pPr>
        <w:pStyle w:val="Akapitzlist"/>
        <w:ind w:left="426" w:hanging="4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szCs w:val="22"/>
        </w:rPr>
        <w:t xml:space="preserve">zęść IV – Leśnictwo Gwiazdówko - oddz. 139 m </w:t>
        <w:tab/>
        <w:t>- …..……… zł netto/rok</w:t>
      </w:r>
    </w:p>
    <w:p>
      <w:pPr>
        <w:pStyle w:val="Akapitzlist"/>
        <w:ind w:left="426" w:hanging="4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szCs w:val="22"/>
        </w:rPr>
        <w:t xml:space="preserve">zęść V – Leśnictwo Noskowo        - oddz. 19 g  </w:t>
        <w:tab/>
        <w:t xml:space="preserve"> - …..……… zł netto/rok</w:t>
      </w:r>
    </w:p>
    <w:p>
      <w:pPr>
        <w:pStyle w:val="Akapitzlist"/>
        <w:ind w:left="426" w:hanging="4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szCs w:val="22"/>
        </w:rPr>
        <w:t xml:space="preserve">zęść VI – Leśnictwo Wrześnica  - oddz. 358m   </w:t>
        <w:tab/>
        <w:t xml:space="preserve"> - …..….…   zł netto/rok.</w:t>
      </w:r>
    </w:p>
    <w:p>
      <w:pPr>
        <w:pStyle w:val="Normal"/>
        <w:ind w:hanging="142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b/>
          <w:szCs w:val="22"/>
        </w:rPr>
        <w:t>(</w:t>
      </w:r>
      <w:r>
        <w:rPr>
          <w:rFonts w:cs="Arial" w:ascii="Arial" w:hAnsi="Arial"/>
          <w:i/>
          <w:sz w:val="20"/>
          <w:szCs w:val="22"/>
        </w:rPr>
        <w:t>należy wpisać cenę czynszu dzierżawnego dla tej części, dla której składana  jest oferta przetargowa</w:t>
      </w:r>
      <w:r>
        <w:rPr>
          <w:rFonts w:cs="Arial" w:ascii="Arial" w:hAnsi="Arial"/>
          <w:i/>
          <w:szCs w:val="22"/>
        </w:rPr>
        <w:t>).</w:t>
      </w:r>
    </w:p>
    <w:p>
      <w:pPr>
        <w:pStyle w:val="Normal"/>
        <w:ind w:hanging="142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am, iż oferta zakłada korzystanie z gruntu wyłącznie w celu uprawy rolnej z zakazem prowadzenia działalności gospodarczej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</w:t>
      </w:r>
      <w:r>
        <w:rPr>
          <w:rFonts w:cs="Arial" w:ascii="Arial" w:hAnsi="Arial"/>
          <w:b/>
          <w:sz w:val="22"/>
        </w:rPr>
        <w:t>Załączniki do oferty: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enie, że oferent zapoznał się z warunkami przetargu i przyjmuje te warunki bez  zastrzeżeń – załącznik nr 1 do oferty;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świadczenie o wyrażeniu zgody na przetwarzanie danych osobowych na potrzeby przeprowadzanego przetargu – załącznik nr 2 do oferty.                       </w:t>
      </w:r>
    </w:p>
    <w:p>
      <w:pPr>
        <w:pStyle w:val="Normal"/>
        <w:tabs>
          <w:tab w:val="clear" w:pos="708"/>
          <w:tab w:val="right" w:pos="8820" w:leader="none"/>
        </w:tabs>
        <w:spacing w:lineRule="auto" w:line="360"/>
        <w:ind w:left="284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eastAsia="Arial" w:cs="Arial" w:ascii="Arial" w:hAnsi="Arial"/>
          <w:i/>
          <w:sz w:val="16"/>
          <w:szCs w:val="20"/>
        </w:rPr>
        <w:t xml:space="preserve">                                                                                   </w:t>
      </w:r>
      <w:r>
        <w:rPr>
          <w:rFonts w:cs="Arial" w:ascii="Arial" w:hAnsi="Arial"/>
          <w:i/>
          <w:sz w:val="16"/>
          <w:szCs w:val="20"/>
        </w:rPr>
        <w:tab/>
        <w:tab/>
        <w:tab/>
        <w:t>( data sporządzenia oferty, czytelny  podpis)</w:t>
      </w:r>
    </w:p>
    <w:p>
      <w:pPr>
        <w:pStyle w:val="Normal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do ofert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</w:rPr>
        <w:t>Oświadczam, że zapoznałem się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Z warunkami przetargu i przyjmuję te warunki bez zastrzeżeń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 warunkami umowy zawartymi we wzorze umowy załączonym do ogłoszenia o przetargu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Ze stanem gruntu, na którego dzierżawę składam ofertę dzierżawy i nie wnoszę żadnych zastrzeżeń w tym zakresie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Data i czytelny podpis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do ofert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świadczam, iż wyrażam zgodę na przetwarzanie danych osobowych na potrzeby przeprowadzanego przetargu.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ind w:firstLine="6237"/>
        <w:rPr>
          <w:rFonts w:ascii="Arial" w:hAnsi="Arial" w:cs="Arial"/>
        </w:rPr>
      </w:pPr>
      <w:r>
        <w:rPr>
          <w:rFonts w:cs="Arial" w:ascii="Arial" w:hAnsi="Arial"/>
        </w:rPr>
        <w:t>(data i czytelny podpi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426"/>
      <w:rPr/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74370</wp:posOffset>
              </wp:positionH>
              <wp:positionV relativeFrom="paragraph">
                <wp:posOffset>226060</wp:posOffset>
              </wp:positionV>
              <wp:extent cx="6905625" cy="3429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3.1pt;margin-top:17.8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 xml:space="preserve">Z1G.2217.101.2024 </w:t>
    </w:r>
    <w:r>
      <w:rPr>
        <w:rFonts w:cs="Calibri" w:ascii="Calibri" w:hAnsi="Calibri"/>
        <w:sz w:val="20"/>
        <w:szCs w:val="20"/>
      </w:rPr>
      <w:t>Postępowanie przetargowe -DZIERŻAWA GRUNTÓW ROLNYCH - NADLEŚNICTWO SŁAWNO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LPzwykly">
    <w:name w:val="LP_zwykly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5:23:00Z</dcterms:created>
  <dc:creator>Raj Sylwia (Nadleśnictwo Sławno)</dc:creator>
  <dc:description/>
  <cp:keywords/>
  <dc:language>en-US</dc:language>
  <cp:lastModifiedBy>Ryszard Stachowiak (Nadleśnictwo Sławno)</cp:lastModifiedBy>
  <cp:lastPrinted>2024-10-23T09:35:00Z</cp:lastPrinted>
  <dcterms:modified xsi:type="dcterms:W3CDTF">2024-10-24T05:23:00Z</dcterms:modified>
  <cp:revision>2</cp:revision>
  <dc:subject/>
  <dc:title/>
</cp:coreProperties>
</file>